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68  </w:t>
      </w:r>
      <w:r>
        <w:rPr>
          <w:sz w:val="28"/>
          <w:szCs w:val="28"/>
        </w:rPr>
        <w:t xml:space="preserve">часов; в неделю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час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  в  10 - й 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– организатор ОБЖ Скляренко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544"/>
        <w:gridCol w:w="992"/>
        <w:gridCol w:w="850"/>
        <w:gridCol w:w="851"/>
        <w:gridCol w:w="992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водная часть</w:t>
            </w:r>
            <w:r>
              <w:rPr>
                <w:sz w:val="28"/>
                <w:szCs w:val="28"/>
              </w:rPr>
              <w:t xml:space="preserve"> – 1ч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курса  основ безопасности жизне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9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.              Выжи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1 Структура  выживания – 1 ч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о выживании. Структура выж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ессоры  выживания – 2 ч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ссоры  выживания - боль, жажда, голод, ж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ессоры  выживания – холод, переутомление,   одиночество, с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I     Человек в условиях  автономного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оры  выживания – 1 ч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оры  выживания. Решение  проблем -  путь к спас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2</w:t>
            </w:r>
            <w:r>
              <w:rPr>
                <w:b/>
                <w:i/>
                <w:sz w:val="28"/>
                <w:szCs w:val="28"/>
              </w:rPr>
              <w:t xml:space="preserve">.   </w:t>
            </w:r>
            <w:r>
              <w:rPr>
                <w:b/>
                <w:sz w:val="28"/>
                <w:szCs w:val="28"/>
              </w:rPr>
              <w:t>Морально-психологический фа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МПФ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4"/>
                <w:szCs w:val="24"/>
              </w:rPr>
              <w:t>М.П.Ф. – ведущий  фактор  выжива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Ф. – классификация   поведения   люд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выживания.   Водообеспечение</w:t>
            </w:r>
            <w:r>
              <w:rPr>
                <w:b w:val="false"/>
                <w:i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3 ч.</w:t>
            </w:r>
          </w:p>
          <w:p>
            <w:pPr>
              <w:pStyle w:val="Heading1"/>
              <w:ind w:left="7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ная оболочка Земли. Правила  водо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пособы  очистки 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обеспечение  по  природным  зонам (Арктика, тундра, тайга, джунгл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ая  подготовка. Кроссовая  подготовка 10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ая  подготовка 2000 м, 3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беспечение  по  природным  зонам  (океан, пустын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Фактор выживания.  Питание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– 3 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тание в условиях одиночного существования. Понятие о  рационе, правильном  пи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итанием  по природным зонам (Арктика, тайга, джунгли, пустыня, океан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готовление и хранение  пищи. Способы  добычи огня. Виды  кос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2"/>
              </w:numPr>
              <w:rPr/>
            </w:pPr>
            <w:r>
              <w:rPr>
                <w:sz w:val="28"/>
                <w:szCs w:val="28"/>
              </w:rPr>
              <w:t>Фактор выживания.   Ориентирование. – 4/2ч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 об ориентировании и  карте.  Различие  карт  по масштаб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ы   ори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имут  и  его виды.  Движение  по  азиму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 с  карт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    Фактор выживания.   Сигнализация 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язь. 2 ч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игналы для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сигнальный  к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 Оказание  первой  медицинской  помощи – 4/2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кровотечений и способы  борьбы с н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МП при переломах, вывихах, ушибах, температурных  поражениях,  укусах ядовитых зм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при потере сознания, остановке    сердца. Способы  искусственного 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ое занятие  по медицинской подгот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ор  безопасности  и  убежища – 2 ч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ор  безопасности  и  убежища. Обеспечение  личной  безопасности  при  помощи подручных  средств  по  природным зонам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рудование  временного  убежища  и  жилья (Арктика, тайга, джунгли, пустыня, океан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Раздел III. Основы  подготовки  к  военной служб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 Русские  полководцы  на  службе   Отечеству – 3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Полководцы   древней  Руси. Святослав, Владимир Мономах,  Александр Невский,  Дмитрий  Донской.  </w:t>
            </w:r>
            <w:r>
              <w:rPr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иссимус  А.В. Суворов и адмирал  Ф.Ф. Ушаков, маршал Г.К. Жуков – его роль в великой Поб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«О днях воинской славы (победных днях) России». Дни воинской славы (победных днях)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 Российские  вооруженные силы  на современном  этапе – 4 ч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 и состав  Российских  Вооруженных  сил. Военная  доктрина. Военная организация стр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путные  войска,  ВДВ (цели и соста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ая  подготов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 физическая  подготовка  (подтягивание на перекладине,  отжима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 физическая  подготовка  (подтягивание на перекладине,  отжима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воздушные  силы  (цели и состав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морской флот  (цели и соста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кетные  войска  стратегического  назначе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ические  войска  (цели  и соста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3 Уставы  Вооруженных  сил  Росси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змещение, жизнь  и  быт  военно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ачальники и подчиненные. Старшие и младш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е звания и знаки  раз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 состав суточного состава р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   дневального по р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Воинская  дисциплина. Её сущность и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4. Тактическая  подготовка – 10 ч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 современного боя. Средства поражения, применяемые  в  б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 способы  ведения  боевых  действий (наступление, оборона, встречный б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вооружение, штатная техника и боевые возможности  мотострелкового  отделения (МО)  РВ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ходный  и  боевой  порядок  мотострелкового отделения. Боевое  обеспечение  отделения  (разведка, защита от ОМП,  инженерное  и  химическое  обеспечение маскиров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едка. Солдат–наблюдатель. Выбор места наблю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пределения  дальности до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воздушного  нападения.  История 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х ВВ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Сравнительная характеристика  основных   самолетов России и США. Опознавательны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Бронетанковая  техника  современной  армии. История  танковых  войск 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равнительная  характеристика   основных  танков. Сильные и слабые  стороны. Перспективы 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 физическая  подготовка (упражнения  на  ловко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 полосы  препят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занятие (зачет по физподготовке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5      Строевая   подготовка – 7/7 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ороты на месте. Перестроение из одной  шеренги  в две и обра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 строевым  шаго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из строя. Подход к начальн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-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 в  движении. Выполнение приемов  с оружием на 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строевой подгот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-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6.     Стрелковая   подготовка – 5/5 ч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заряжания АК-74. Производство стрельбы  и  меры  безопасности  при  обращении  с оружием. Стрельба из ПН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 в  однообразии  прицеливания. Стрельба  из  пневматического  оружия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 из  пневматического  оружия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ание  ручных  гранат  на дальность и точ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exact" w:line="442" w:before="394" w:after="0"/>
        <w:ind w:right="1546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58:00Z</dcterms:created>
  <dc:creator>USER</dc:creator>
  <dc:description/>
  <cp:keywords/>
  <dc:language>en-US</dc:language>
  <cp:lastModifiedBy>1</cp:lastModifiedBy>
  <cp:lastPrinted>2013-09-09T05:52:00Z</cp:lastPrinted>
  <dcterms:modified xsi:type="dcterms:W3CDTF">2013-09-09T02:59:00Z</dcterms:modified>
  <cp:revision>4</cp:revision>
  <dc:subject/>
  <dc:title>Согласовано Замдиректора по УМР</dc:title>
</cp:coreProperties>
</file>